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6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ind w:right="-2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вета Беломорского муниципального округа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ind w:right="-2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от 03.10.2025 г. № 311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ind w:right="-2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ind w:right="-2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«О внесении изменений в Решение Совета Беломорского муниципального округа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ind w:right="-2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7 декабря 2024 года №197»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ind w:right="-2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 внутренних заимствований Беломорского муниципального округа Республики Каре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5 год и на плановый период 2026 и 2027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 Муниципальные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ломорского муниципального округа Республики Карелия 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 рублей)</w:t>
            </w:r>
          </w:p>
        </w:tc>
      </w:tr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tbl>
            <w:tblPr>
              <w:tblW w:w="14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42"/>
            </w:tblGrid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пункта</w:t>
                  </w:r>
                </w:p>
                <w:tbl>
                  <w:tblPr>
                    <w:tblW w:w="14261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5"/>
                    <w:gridCol w:w="6090"/>
                    <w:gridCol w:w="2127"/>
                    <w:gridCol w:w="2546"/>
                    <w:gridCol w:w="2693"/>
                  </w:tblGrid>
                  <w:tr>
                    <w:trPr>
                      <w:trHeight w:val="869" w:hRule="atLeast"/>
                    </w:trPr>
                    <w:tc>
                      <w:tcPr>
                        <w:tcW w:w="80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6090" w:type="dxa"/>
                        <w:vMerge w:val="restart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2127" w:type="dxa"/>
                        <w:vMerge w:val="restart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Предельные сроки погашения долговых обязательств Беломорского муниципального округа Республики Карелия, возникающих при осуществлении заимствований </w:t>
                        </w:r>
                      </w:p>
                    </w:tc>
                    <w:tc>
                      <w:tcPr>
                        <w:tcW w:w="52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80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090" w:type="dxa"/>
                        <w:vMerge w:val="continue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vMerge w:val="continue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6 год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8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7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6090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83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609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4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69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09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52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09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6 500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09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6 500</w:t>
                        </w:r>
                      </w:p>
                    </w:tc>
                    <w:tc>
                      <w:tcPr>
                        <w:tcW w:w="254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69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609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0 000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5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09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09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51 400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25 000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83 10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09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11 400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99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609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Итого муниципальные внутренние заимствования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0 000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09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09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87 900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25 000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83 100</w:t>
                        </w:r>
                      </w:p>
                    </w:tc>
                  </w:tr>
                  <w:tr>
                    <w:trPr>
                      <w:trHeight w:val="22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609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47 900</w:t>
                        </w:r>
                      </w:p>
                    </w:tc>
                    <w:tc>
                      <w:tcPr>
                        <w:tcW w:w="254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69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2.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униципальные внутренние заимствова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Беломорского муниципального округа Республики Карелия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 на 2026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tbl>
                  <w:tblPr>
                    <w:tblW w:w="14412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5"/>
                    <w:gridCol w:w="6378"/>
                    <w:gridCol w:w="2127"/>
                    <w:gridCol w:w="2551"/>
                    <w:gridCol w:w="2551"/>
                  </w:tblGrid>
                  <w:tr>
                    <w:trPr>
                      <w:trHeight w:val="390" w:hRule="atLeast"/>
                    </w:trPr>
                    <w:tc>
                      <w:tcPr>
                        <w:tcW w:w="805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(тыс. рублей)</w:t>
                        </w:r>
                      </w:p>
                    </w:tc>
                  </w:tr>
                  <w:tr>
                    <w:trPr>
                      <w:trHeight w:val="869" w:hRule="atLeast"/>
                    </w:trPr>
                    <w:tc>
                      <w:tcPr>
                        <w:tcW w:w="80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№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ункта</w:t>
                        </w:r>
                      </w:p>
                    </w:tc>
                    <w:tc>
                      <w:tcPr>
                        <w:tcW w:w="6378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212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510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едельные сроки погашения долговых обязательств Беломорского муниципального округа Республики Карелия, возникающих при осуществлении заимствований</w:t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80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7 год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8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115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25 0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25 00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25 0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8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Итого муниципальные внутренние заимствования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25 0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125 000   </w:t>
                        </w:r>
                      </w:p>
                    </w:tc>
                  </w:tr>
                  <w:tr>
                    <w:trPr>
                      <w:trHeight w:val="407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25 0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2"/>
      </w:tblGrid>
      <w:tr>
        <w:trPr>
          <w:trHeight w:val="375" w:hRule="atLeast"/>
        </w:trPr>
        <w:tc>
          <w:tcPr>
            <w:tcW w:w="14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ые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еломорского муниципального округа Республики Карел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27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(тыс. рублей)</w:t>
            </w:r>
          </w:p>
          <w:tbl>
            <w:tblPr>
              <w:tblW w:w="14511" w:type="dxa"/>
              <w:jc w:val="left"/>
              <w:tblInd w:w="-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6308"/>
              <w:gridCol w:w="2110"/>
              <w:gridCol w:w="2522"/>
              <w:gridCol w:w="2650"/>
            </w:tblGrid>
            <w:tr>
              <w:trPr>
                <w:trHeight w:val="869" w:hRule="atLeast"/>
              </w:trPr>
              <w:tc>
                <w:tcPr>
                  <w:tcW w:w="92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ункта</w:t>
                  </w:r>
                </w:p>
              </w:tc>
              <w:tc>
                <w:tcPr>
                  <w:tcW w:w="630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ид муниципальных внутренних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заимствований</w:t>
                  </w:r>
                </w:p>
              </w:tc>
              <w:tc>
                <w:tcPr>
                  <w:tcW w:w="211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умма</w:t>
                  </w:r>
                </w:p>
              </w:tc>
              <w:tc>
                <w:tcPr>
                  <w:tcW w:w="51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едельные сроки погашения долговых обязательств Беломорского муниципального округа Республики Карелия, возникающих при осуществлении заимствований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92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11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28 год</w:t>
                  </w:r>
                </w:p>
              </w:tc>
              <w:tc>
                <w:tcPr>
                  <w:tcW w:w="2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29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21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</w:tr>
            <w:tr>
              <w:trPr>
                <w:trHeight w:val="921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.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Бюджетные кредиты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.</w:t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редиты кредитных организаций в валюте Российской Федерации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8 10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8 100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8 10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.</w:t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того муниципальные внутренние заимствования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8 10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8 100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8 100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567" w:top="62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lainText">
    <w:name w:val="Plain Text"/>
    <w:basedOn w:val="Normal"/>
    <w:qFormat/>
    <w:pPr>
      <w:widowControl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3:53:00Z</dcterms:created>
  <dc:creator>ananina</dc:creator>
  <dc:description/>
  <cp:keywords/>
  <dc:language>en-US</dc:language>
  <cp:lastModifiedBy>В.Д. Рускуль</cp:lastModifiedBy>
  <cp:lastPrinted>2025-09-29T16:05:00Z</cp:lastPrinted>
  <dcterms:modified xsi:type="dcterms:W3CDTF">2025-10-03T13:43:00Z</dcterms:modified>
  <cp:revision>37</cp:revision>
  <dc:subject/>
  <dc:title/>
</cp:coreProperties>
</file>